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21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Schulsach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spielen: Zauberbox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тврђивање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школски прибор на немачком језик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школски прибо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ажу шта од школског прибора имају у свом ранц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картонска кутиј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позива их да отворе уџбеник на страни 16. На слици се налазе девојчица и кутија. Наставник пита ученике чему би могла да служи та кутија. Ученици излажу своје идеје. Наставник показује ученицима кутију коју је понео и објашњава им да ће данас играти игр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Zauberbox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 ( ''чаробна кутија''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објашњава ученицима да ће најпре морати да украсе кутију, како би кутија постала чаробна. Наставник може да припреми и разне стикере за украшавање. Ученици украшавају кутиј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затим објашњава ученицима правила игре. Наставник ставља школски прибор у кутију, али тако да то ученици не виде. Ученици један по један долазе до кутије, гурају руку кроз прорез на кутији и пипањем погађају о ком делу школског прибора се ради. Назив школског прибора ученици изговарају на немачком језику тако што ученик пита за део школског прибора за који мисли да га је препознао, а наставник одговара потврдно или одрично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а питања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 das ein Radiergummi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наставника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ein. / Ja, das ist ein Radiergummi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je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школске предмете из кутије поређао по столу. Затим, наставник подиже један предмет и намерно поставља погрешно питањ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 пример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i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uch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(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у руци држи на пример гумицу )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 ученика је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ei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i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Radiergummi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 тај начин ученици усвајају позитивне и негативне одговор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9:07:00Z</dcterms:created>
  <dc:creator>Vera Scekic</dc:creator>
  <dc:description/>
  <cp:keywords/>
  <dc:language>en-US</dc:language>
  <cp:lastModifiedBy>ANA</cp:lastModifiedBy>
  <dcterms:modified xsi:type="dcterms:W3CDTF">2019-04-25T19:13:00Z</dcterms:modified>
  <cp:revision>4</cp:revision>
  <dc:subject/>
  <dc:title/>
</cp:coreProperties>
</file>